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Cs/>
          <w:sz w:val="44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8"/>
        </w:rPr>
      </w:pPr>
      <w:r>
        <w:rPr>
          <w:spacing w:val="60"/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4 февраля 2011 г.  №20/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shd w:fill="FFFFFF" w:val="clear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>О назначении публичных слушаний для обсуждения проекта Генерального плана муниципального образования  г. Владикавказ</w:t>
      </w:r>
      <w:r>
        <w:rPr>
          <w:b/>
          <w:sz w:val="28"/>
          <w:szCs w:val="28"/>
        </w:rPr>
        <w:t xml:space="preserve"> на 2011-2025 г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 «Об общих принципах организации местного самоуправления в Российской Федерации», Градостроительным кодексом Российской Федерации, статьёй 21 Устава муниципального образования г. Владикавказ и Положением о публичных слушаниях в муниципальном образовании г. Владикавказ, двадцатая сессия Собрания  представителей  г. Владикавказ   </w:t>
      </w:r>
      <w:r>
        <w:rPr>
          <w:b/>
          <w:bCs/>
          <w:sz w:val="28"/>
        </w:rPr>
        <w:t>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pacing w:val="-29"/>
          <w:sz w:val="16"/>
          <w:szCs w:val="16"/>
        </w:rPr>
      </w:pPr>
      <w:r>
        <w:rPr>
          <w:sz w:val="28"/>
          <w:szCs w:val="28"/>
        </w:rPr>
        <w:t>Назначить публичные слушания для обсуждения проекта Генерального плана муниципального образования г. Владикавказ на 2011-2025 г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pacing w:val="-29"/>
          <w:sz w:val="16"/>
          <w:szCs w:val="16"/>
        </w:rPr>
      </w:pPr>
      <w:r>
        <w:rPr>
          <w:sz w:val="28"/>
          <w:szCs w:val="28"/>
        </w:rPr>
        <w:t>Провести публичные слушания в каждом населенном пункте муниципального образования г. Владикавказ - 11 марта 2011г. в 15.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pacing w:val="-29"/>
          <w:sz w:val="16"/>
          <w:szCs w:val="16"/>
        </w:rPr>
      </w:pPr>
      <w:r>
        <w:rPr>
          <w:sz w:val="28"/>
          <w:szCs w:val="28"/>
        </w:rPr>
        <w:t>Определить следующие места проведения публичных слушаний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 xml:space="preserve">г.Владикавказ – здание АМС г.Владикавказа, пл. Штыба, 2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ж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.Балт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.Заводской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.Нижний Ларс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.Верхний Ларс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.Чм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.Эзм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.Редан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 по проведению публичных слушаний определить структурное подразделение администрации местного самоуправления г.Владикавказа – Управление архитектуры и градостроительства (ответственный  В.К.Шотае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Уполномоченному органу организовать выставку, экспозицию демонстрационных материалов проекта Генерального пла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 г. Владикавказ</w:t>
      </w:r>
      <w:r>
        <w:rPr>
          <w:sz w:val="28"/>
          <w:szCs w:val="28"/>
        </w:rPr>
        <w:t xml:space="preserve"> на 2011-2025 гг., обеспечить проведение  публичных слушаний  и   подготовку результатов  публичных слушаний  в  соответствии  с Положением о публичных слушаниях в муниципальном образовании  г. Владикавк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местного самоуправления г.Владикавказа представить  протокол публичных слушаний и заключение о результатах публичных  слушаний  в  Собрание представителей Владикавказ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 «Владикавказ» в течение 5 дней  с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 председателя Собрания представителей г.Владикавказ В.В.Секин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ab/>
        <w:t xml:space="preserve">  </w:t>
        <w:tab/>
        <w:t xml:space="preserve">       Б.Т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cs="Symbol"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29:00Z</dcterms:created>
  <dc:creator>Arsen</dc:creator>
  <dc:description/>
  <cp:keywords/>
  <dc:language>en-US</dc:language>
  <cp:lastModifiedBy>net</cp:lastModifiedBy>
  <cp:lastPrinted>2011-02-07T10:24:00Z</cp:lastPrinted>
  <dcterms:modified xsi:type="dcterms:W3CDTF">2011-02-07T14:10:00Z</dcterms:modified>
  <cp:revision>45</cp:revision>
  <dc:subject/>
  <dc:title/>
</cp:coreProperties>
</file>